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a Genovesi</w:t>
        <w:tab/>
        <w:tab/>
        <w:tab/>
        <w:tab/>
        <w:tab/>
        <w:tab/>
        <w:tab/>
        <w:t>10/29/09</w:t>
      </w:r>
    </w:p>
    <w:p>
      <w:pPr>
        <w:pStyle w:val="Normal"/>
        <w:rPr/>
      </w:pPr>
      <w:r>
        <w:rPr/>
        <w:t>Literacy</w:t>
        <w:tab/>
        <w:tab/>
        <w:tab/>
        <w:tab/>
        <w:tab/>
        <w:tab/>
        <w:tab/>
        <w:tab/>
        <w:t>Per 3</w:t>
      </w:r>
    </w:p>
    <w:p>
      <w:pPr>
        <w:pStyle w:val="Normal"/>
        <w:rPr/>
      </w:pPr>
      <w:r>
        <w:rPr/>
      </w:r>
    </w:p>
    <w:p>
      <w:pPr>
        <w:pStyle w:val="Normal"/>
        <w:rPr/>
      </w:pPr>
      <w:r>
        <w:rPr/>
      </w:r>
    </w:p>
    <w:p>
      <w:pPr>
        <w:pStyle w:val="Normal"/>
        <w:rPr/>
      </w:pPr>
      <w:r>
        <w:rPr/>
        <w:t>In 1984 a English graphic novelist named Alan Moore and his good friend Dave Gibbons sat down to right and draw one of the most revolutionary graphic novels of all time. This graphic novel was about what real people were like if they happened to be superheroes. This book helped change the whole medium of comic books setting up the blueprint for many comics to come in the future. Alan Moore is considered one of the best graphic novelists of all time next to Frank Miller. He created novels that not only raised the bar but moved society to what comics were set to be.</w:t>
      </w:r>
    </w:p>
    <w:p>
      <w:pPr>
        <w:pStyle w:val="Normal"/>
        <w:rPr/>
      </w:pPr>
      <w:r>
        <w:rPr/>
      </w:r>
    </w:p>
    <w:p>
      <w:pPr>
        <w:pStyle w:val="Normal"/>
        <w:rPr/>
      </w:pPr>
      <w:r>
        <w:rPr/>
      </w:r>
    </w:p>
    <w:p>
      <w:pPr>
        <w:pStyle w:val="Normal"/>
        <w:rPr/>
      </w:pPr>
      <w:r>
        <w:rPr/>
        <w:t>When Watchmen was released people were blown away by the complex story and characters. The idea of how actual people would be like if they donned a mask and fought crime was taken to a whole new level. It blew the lid off of stereotypical ideas of heroes and turned it upside-down. The main storyline is a murder mystery about someone murdering costumed heroes and the main character Rorschach is investigating who did it the murders. This Graphic novel is a major influence for how comics are today. Many comic book heroes are brooding but back then this was not so. Watchmen is one of the first of its kind and is a well developed idea of taking something that’s always been there and giving it a new twist.</w:t>
      </w:r>
    </w:p>
    <w:p>
      <w:pPr>
        <w:pStyle w:val="Normal"/>
        <w:rPr/>
      </w:pPr>
      <w:r>
        <w:rPr/>
      </w:r>
    </w:p>
    <w:p>
      <w:pPr>
        <w:pStyle w:val="Normal"/>
        <w:rPr/>
      </w:pPr>
      <w:r>
        <w:rPr/>
      </w:r>
    </w:p>
    <w:p>
      <w:pPr>
        <w:pStyle w:val="Normal"/>
        <w:rPr/>
      </w:pPr>
      <w:r>
        <w:rPr/>
      </w:r>
    </w:p>
    <w:p>
      <w:pPr>
        <w:pStyle w:val="Normal"/>
        <w:rPr/>
      </w:pPr>
      <w:r>
        <w:rPr/>
        <w:t>Watchmen is considered the greatest comic book of all time, many people have piled on praise of how groundbreaking and well developed it is. Count me as one of those people. An incredible story that takes the reader into an alternative universe where Nixon has been elected four times, crime fighters are outlawed and the tension of nuclear war is at its peak. The story centers on 6 main characters Rorschach a sociopath who only believes in black and white with no grey. Dr Manhattan a blue superhuman who is the only main character to have any kind of superpowers and is losing touch with humanity. Laurie a frustrated 35 year old who complains often that her mothers dream was forced on her life. The Comedian a brass, uncaring person who gets the joke of humanity and life itself. Adrian deemed the world’s smartest man and obsessed with Alexander the great and what he accomplished.  Finally there’s Dan a kind retiree of crime fighting who misses it more then he’d like to admit. These characters from the main to the minor are given such detail that not only will you care about them but you’ll understand there motives and what they do. They go through multiple view points from Rorschach’s ramblings to Dr Manhattans outlook on his own life to second point of view with Dan and Laurie. Plot wise the story is fantastic with little things coming together with the big plot points is spectacular. The ending is a surprise and isn’t a typical ending but it doesn’t have to be. These costumed heroes are only human. I highly recommend Watchmen to anyone over 16 it is truly the greatest comic book of all time. The only thing I suggest is after finishing it to take the time to read it again. You will find things that you missed the first time and believe me there will be plenty.</w:t>
      </w:r>
    </w:p>
    <w:p>
      <w:pPr>
        <w:pStyle w:val="Normal"/>
        <w:rPr/>
      </w:pPr>
      <w:r>
        <w:rPr/>
        <w:t>The long anticipated Watchmen movie came out on March, 9, 2009. The long considered unfilimable had been done. However as always the movie cannot compare to the book but it can come close. One of the aspects that was well done in the film was the characters. Since this is a comic book instead of trying to imagine in our heads what the characters are we see them clearly in pictures. This can make it easy and hard for a casting director to get it right since we know what the characters look like. The cast of Watchmen for the most part looked identical to there Graphic Novel counterparts. Jackie Earle Haley is flawless as Rorschach. He looks and acts the part so well you can’t see anyone else as that character. The same thing goes for Patrick Wilson who plays Nite Owl, Jeffery Dean Morgan who plays the Comedian and Billy Crudup who plays and literally enacts as Dr Manhattan. Malin Ackerman as Laurie Juspczyk and Matthew Goode as Ozymandias do fine jobs but are the weakest of the 6 main actors. Also doing a good job is Stephen Hattie as Hollis Mason the original Nite Owl. Zach Snyder obviously knew what he was doing when casting these people. The actors work there hardest to bring the characters to life and it shows throughout the movie. In conclusion the film characters are pretty close to the original Graphic novel and the casting is spot on. Very well done character wise.</w:t>
      </w:r>
    </w:p>
    <w:p>
      <w:pPr>
        <w:pStyle w:val="Normal"/>
        <w:rPr/>
      </w:pPr>
      <w:r>
        <w:rPr/>
      </w:r>
    </w:p>
    <w:p>
      <w:pPr>
        <w:pStyle w:val="Normal"/>
        <w:rPr/>
      </w:pPr>
      <w:r>
        <w:rPr/>
      </w:r>
    </w:p>
    <w:p>
      <w:pPr>
        <w:pStyle w:val="Normal"/>
        <w:rPr/>
      </w:pPr>
      <w:r>
        <w:rPr/>
      </w:r>
    </w:p>
    <w:p>
      <w:pPr>
        <w:pStyle w:val="Normal"/>
        <w:rPr/>
      </w:pPr>
      <w:r>
        <w:rPr/>
        <w:t>One of the most unique things about Watchmen was the story, also considered one of the fans greatest fears was how they were going to film this especially the ending. Considering how much detail they had to put in the film which is two hours and forty minutes. They managed like the characters to do a pretty flawless job. There are literally scenes that seem to jump on the panel onto the screen. However there were some things that had to be cut out. Like the citizens of New York and getting to know them is pretty much gone. Some lines from the book had to be cut out along with some locations. The biggest change however is the ending. In the Graphic novel (</w:t>
      </w:r>
      <w:r>
        <w:rPr>
          <w:rFonts w:cs="Arial Black" w:ascii="Arial Black" w:hAnsi="Arial Black"/>
        </w:rPr>
        <w:t xml:space="preserve">Spoiler Alert) </w:t>
      </w:r>
      <w:r>
        <w:rPr/>
        <w:t xml:space="preserve">Adrian in the hope of avoiding nuclear holocaust teleports a giant squid to New York killing two million people. While in the movie Adrian sends a bomb and makes it look like Dr. Manhattan caused the explosion. </w:t>
      </w:r>
      <w:r>
        <w:rPr>
          <w:rFonts w:cs="Arial Black" w:ascii="Arial Black" w:hAnsi="Arial Black"/>
        </w:rPr>
        <w:t xml:space="preserve">(End Spoiler) </w:t>
      </w:r>
      <w:r>
        <w:rPr/>
        <w:t xml:space="preserve">So even though the way the conclusion happened to get to those results the outcome is still the same. Another small change at the end of the film </w:t>
      </w:r>
      <w:r>
        <w:rPr>
          <w:rFonts w:cs="Arial Black" w:ascii="Arial Black" w:hAnsi="Arial Black"/>
        </w:rPr>
        <w:t xml:space="preserve">(Spoiler Alert) </w:t>
      </w:r>
      <w:r>
        <w:rPr/>
        <w:t>is when Dan in the movie watches Rorschach die and reacts violently towards Adrian. In the book Dan has sex with Laurie and it doesn’t show Dan’s reaction to his death.</w:t>
      </w:r>
      <w:r>
        <w:rPr>
          <w:rFonts w:cs="Arial Black" w:ascii="Arial Black" w:hAnsi="Arial Black"/>
        </w:rPr>
        <w:t xml:space="preserve"> (End Spoiler) </w:t>
      </w:r>
      <w:r>
        <w:rPr/>
        <w:t>I like this change in the movie because Dan and Rorschach do have a past together. Overall as best as they could the story is pretty faithful to the book.</w:t>
      </w:r>
    </w:p>
    <w:p>
      <w:pPr>
        <w:pStyle w:val="Normal"/>
        <w:rPr/>
      </w:pPr>
      <w:r>
        <w:rPr/>
      </w:r>
    </w:p>
    <w:p>
      <w:pPr>
        <w:pStyle w:val="Normal"/>
        <w:rPr/>
      </w:pPr>
      <w:r>
        <w:rPr/>
      </w:r>
    </w:p>
    <w:p>
      <w:pPr>
        <w:pStyle w:val="Normal"/>
        <w:rPr/>
      </w:pPr>
      <w:r>
        <w:rPr/>
        <w:t>One of the most noticeable features in the movie was the music that plays throughout the film. In the graphic novel they had multiple songs throughout from many different artists. In the book they have the song Unforgettable when Dan and Laurie are kissing but in the movie it plays when the Comedian is getting murdered. They also had the song You’re My Thrill which plays when Dan and Laurie saved people from a tenement fire. In the movie they play it when Dr. Manhattan is having sex with Laurie. However Zach has added multiple songs to the movie. These are sometimes good and sometimes bad. In the opening credits they have the song playing The Times They Are A Changing by Bob Dylan over a Montague of crime fighting through the years. This is an extremely good example of using a song to the best of there advantage. However there are some songs that seem unnecessary. Like the 99 Loft Balloons which plays when Laurie has dinner with Dan. It feels unnecessary and out of the blue. Another really bad song choice is Hallelujah which is played when Laurie and Dan has sex in the owl ship. It makes the whole scene really uncomfortable and kind of cartoony. In conclusion I think the movie did have some good music points but also some bad music in the film.</w:t>
      </w:r>
    </w:p>
    <w:p>
      <w:pPr>
        <w:pStyle w:val="Normal"/>
        <w:rPr/>
      </w:pPr>
      <w:r>
        <w:rPr/>
      </w:r>
    </w:p>
    <w:p>
      <w:pPr>
        <w:pStyle w:val="Normal"/>
        <w:rPr/>
      </w:pPr>
      <w:r>
        <w:rPr/>
      </w:r>
    </w:p>
    <w:p>
      <w:pPr>
        <w:pStyle w:val="Normal"/>
        <w:rPr/>
      </w:pPr>
      <w:r>
        <w:rPr/>
      </w:r>
    </w:p>
    <w:p>
      <w:pPr>
        <w:pStyle w:val="Normal"/>
        <w:rPr/>
      </w:pPr>
      <w:r>
        <w:rPr/>
        <w:t>In a comic book people see the world the characters live in and the many different buildings and location in the story. Watchmen are located in New York during 1984 so obviously there is going to be some difference in the film. Yet the film does a spectacular job brining the comic panels to life. Like the characters the set seems to imitate the novel to the best of its abilities. Throughout most of the film if they can’t get the set exactly right they still add little details to replicate the books design. Archie Dan’s flying owl ship looks exactly like in the book right down to its windows and shape. Zach really examined the book and made sure that the film wouldn’t look that different from the book. This is another good addition that makes the film a pretty well done adaptation to the book.</w:t>
      </w:r>
    </w:p>
    <w:p>
      <w:pPr>
        <w:pStyle w:val="Normal"/>
        <w:rPr/>
      </w:pPr>
      <w:r>
        <w:rPr/>
      </w:r>
    </w:p>
    <w:p>
      <w:pPr>
        <w:pStyle w:val="Normal"/>
        <w:rPr/>
      </w:pPr>
      <w:r>
        <w:rPr/>
      </w:r>
    </w:p>
    <w:p>
      <w:pPr>
        <w:pStyle w:val="Normal"/>
        <w:rPr/>
      </w:pPr>
      <w:r>
        <w:rPr/>
      </w:r>
    </w:p>
    <w:p>
      <w:pPr>
        <w:pStyle w:val="Normal"/>
        <w:rPr/>
      </w:pPr>
      <w:r>
        <w:rPr/>
        <w:t>One of the hardest things about bringing any comic book to film is the way that thinks are said and the pacing of the pages. In Watchmen you could spend all day just looking at one page or reading the whole book. The film has a unique way of trying to capture this type of motion in the movie. The film moves along at a well developed pace that allows people who haven’t read the book to catch up on the story. One of the main differences is that Zach uses slow-motion in some scenes to really catch the action and dynamics of the shot. This adds to the movie because it isn’t shown often but just enough to catch your attention. It also makes it look like and feel like a comic book movie. However Zach Snyder has used slow-motion in all of the movies that he has directed so I don’t know if this is like his trademark or if another director would do the things he did. The pace of the film is fast and while the movie is long I personally was never bored with it. In conclusion Zach has done a pretty terrific job of a movie that stays as close as it can to the source material.</w:t>
      </w:r>
    </w:p>
    <w:p>
      <w:pPr>
        <w:pStyle w:val="Normal"/>
        <w:rPr/>
      </w:pPr>
      <w:r>
        <w:rPr/>
      </w:r>
    </w:p>
    <w:p>
      <w:pPr>
        <w:pStyle w:val="Normal"/>
        <w:rPr/>
      </w:pPr>
      <w:r>
        <w:rPr/>
      </w:r>
    </w:p>
    <w:p>
      <w:pPr>
        <w:pStyle w:val="Normal"/>
        <w:rPr/>
      </w:pPr>
      <w:r>
        <w:rPr/>
      </w:r>
    </w:p>
    <w:p>
      <w:pPr>
        <w:pStyle w:val="Normal"/>
        <w:rPr>
          <w:rFonts w:ascii="Arial Black" w:hAnsi="Arial Black" w:eastAsia="Arial Black" w:cs="Arial Black"/>
        </w:rPr>
      </w:pPr>
      <w:r>
        <w:rPr>
          <w:rFonts w:eastAsia="Arial Black" w:cs="Arial Black" w:ascii="Arial Black" w:hAnsi="Arial Black"/>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4:30:00Z</dcterms:created>
  <dc:creator>Communications Division</dc:creator>
  <dc:description/>
  <cp:keywords/>
  <dc:language>en-US</dc:language>
  <cp:lastModifiedBy>Communications Division</cp:lastModifiedBy>
  <dcterms:modified xsi:type="dcterms:W3CDTF">2009-11-06T14:20:00Z</dcterms:modified>
  <cp:revision>18</cp:revision>
  <dc:subject/>
  <dc:title>Briana Genovesi</dc:title>
</cp:coreProperties>
</file>