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iana Genovesi </w:t>
        <w:tab/>
        <w:tab/>
        <w:tab/>
        <w:tab/>
        <w:tab/>
        <w:tab/>
        <w:tab/>
        <w:t>10/1/09</w:t>
      </w:r>
    </w:p>
    <w:p>
      <w:pPr>
        <w:pStyle w:val="Normal"/>
        <w:rPr/>
      </w:pPr>
      <w:r>
        <w:rPr/>
        <w:t xml:space="preserve">Film class </w:t>
        <w:tab/>
        <w:tab/>
        <w:tab/>
        <w:tab/>
        <w:tab/>
        <w:tab/>
        <w:tab/>
        <w:tab/>
        <w:t>Watchmen</w:t>
      </w:r>
    </w:p>
    <w:p>
      <w:pPr>
        <w:pStyle w:val="Normal"/>
        <w:rPr/>
      </w:pPr>
      <w:r>
        <w:rPr/>
      </w:r>
    </w:p>
    <w:p>
      <w:pPr>
        <w:pStyle w:val="Normal"/>
        <w:rPr/>
      </w:pPr>
      <w:r>
        <w:rPr/>
      </w:r>
    </w:p>
    <w:p>
      <w:pPr>
        <w:pStyle w:val="Normal"/>
        <w:rPr/>
      </w:pPr>
      <w:r>
        <w:rPr/>
        <w:t>2. I have read other books by the author Alan Moore for about a couple of months. The other book that I have read recently was V for Vendetta. I do not think this book will be similar to Watchmen. V for Vendetta is about a fascist totalitarian government who V rebels against. Watchmen are about what superheroes would be like in the real world. It also deals with nuclear propaganda and the fear of it. However both V and Rorschach are symbols who both fight in vigilante style justice. Yet how they got there and why are two totally different things.</w:t>
      </w:r>
    </w:p>
    <w:p>
      <w:pPr>
        <w:pStyle w:val="Normal"/>
        <w:rPr/>
      </w:pPr>
      <w:r>
        <w:rPr/>
      </w:r>
    </w:p>
    <w:p>
      <w:pPr>
        <w:pStyle w:val="Normal"/>
        <w:rPr/>
      </w:pPr>
      <w:r>
        <w:rPr/>
        <w:t>17. Yes I would read another book by Alan Moore if I had the chance. He is a magnificent storyteller with great plots and ideas. His characters are unique and really fleshed out so we care for them. The ability he also has is to take the smallest detail and have it connect with the big things. This is why I would read another book by Alan Moore.</w:t>
      </w:r>
    </w:p>
    <w:p>
      <w:pPr>
        <w:pStyle w:val="Normal"/>
        <w:rPr/>
      </w:pPr>
      <w:r>
        <w:rPr/>
      </w:r>
    </w:p>
    <w:p>
      <w:pPr>
        <w:pStyle w:val="Normal"/>
        <w:rPr/>
      </w:pPr>
      <w:r>
        <w:rPr/>
        <w:t>3. This is what I can predict from the first page in the book about characters and setting. It’s a busy city setting in like downtown New York in a bad type neighborhood. Someone has apparently died by the evidence of the blood going into the gutters. The inner monologue is seen as someone who is a sociopath and sounds like a psychotic person but it is also the introduction to the main character.</w:t>
      </w:r>
    </w:p>
    <w:p>
      <w:pPr>
        <w:pStyle w:val="Normal"/>
        <w:rPr/>
      </w:pPr>
      <w:r>
        <w:rPr/>
      </w:r>
    </w:p>
    <w:p>
      <w:pPr>
        <w:pStyle w:val="Normal"/>
        <w:numPr>
          <w:ilvl w:val="0"/>
          <w:numId w:val="1"/>
        </w:numPr>
        <w:rPr/>
      </w:pPr>
      <w:r>
        <w:rPr/>
        <w:t>These are my expectations for the book and what I expect from it. My expectations are pretty high for this book since it’s considered the greatest graphic novel of all time. Add to the fact that it won a Hugo award and is placed in Time magazines 100 best novels. I expect this book to be interesting not only in plot but in character. I think this book will be the dilemma of what superheroes are like if they were in the real world and imperfect. This is my expectations that I have for the book and what I expect from it.</w:t>
        <w:tab/>
        <w:tab/>
        <w:tab/>
      </w:r>
    </w:p>
    <w:p>
      <w:pPr>
        <w:pStyle w:val="Normal"/>
        <w:rPr/>
      </w:pPr>
      <w:r>
        <w:rPr/>
      </w:r>
    </w:p>
    <w:p>
      <w:pPr>
        <w:pStyle w:val="Normal"/>
        <w:rPr/>
      </w:pPr>
      <w:r>
        <w:rPr/>
        <w:t>5. This is how the story makes me feel and if I can relate to it. This story gives me a mix of emotions. From sadness about a major character dying to anger about how some of the characters react to certain situations. In a sort of weird way I can relate to this story but not really. Alan Moore makes these characters so real that they could be like actual people. However the circumstances that these characters go through in heroic aspects are something that I can’t see myself doing. Plus there are some very out of worldly things in the book that are impossible in the real world.</w:t>
      </w:r>
    </w:p>
    <w:p>
      <w:pPr>
        <w:pStyle w:val="Normal"/>
        <w:rPr/>
      </w:pPr>
      <w:r>
        <w:rPr/>
      </w:r>
    </w:p>
    <w:p>
      <w:pPr>
        <w:pStyle w:val="Normal"/>
        <w:rPr/>
      </w:pPr>
      <w:r>
        <w:rPr/>
        <w:t>8. This is the type of symbol that the author uses to give a deeper meaning to the book. The type of symbol that Alan uses is a smiley face with a blood spot across it. I think this symbol means that what may seem cheerful in life is in actuality a savage thing. That human are savage in nature and everything is not as it seems. I think this enhances the book greatly and impacts the message of humans doing terrible things. This is what I think the symbol is about.</w:t>
      </w:r>
    </w:p>
    <w:p>
      <w:pPr>
        <w:pStyle w:val="Normal"/>
        <w:rPr/>
      </w:pPr>
      <w:r>
        <w:rPr/>
      </w:r>
    </w:p>
    <w:p>
      <w:pPr>
        <w:pStyle w:val="Normal"/>
        <w:rPr/>
      </w:pPr>
      <w:r>
        <w:rPr/>
        <w:t>10. This is my favorite part in the entire book. There are many but one of my very favorites is the awkward handshake by Rorschach and Nite Owl. Rorschach is a sociopath with only on friend in the world Dan Dreiberg. When Rorschach made Dan angry he said “Do you know how hard it is to be your friend” This compels Rorschach to apologize and call Dan a good friend for putting up with him. What follows is a humorous handshake between them where Rorschach holds on to his hand too long.</w:t>
      </w:r>
    </w:p>
    <w:p>
      <w:pPr>
        <w:pStyle w:val="Normal"/>
        <w:rPr/>
      </w:pPr>
      <w:r>
        <w:rPr/>
      </w:r>
    </w:p>
    <w:p>
      <w:pPr>
        <w:pStyle w:val="Normal"/>
        <w:rPr/>
      </w:pPr>
      <w:r>
        <w:rPr/>
        <w:t>12. This is the narrator of the story. There are many but the main one that we follow is Rorschach. He uses a first point of view for this character by writing in his journal. If the narrator were told by a different person like Dan the style would be more put together because Rorschach writes like an insane person which he is. This is the main narrator in this book.</w:t>
      </w:r>
    </w:p>
    <w:p>
      <w:pPr>
        <w:pStyle w:val="Normal"/>
        <w:rPr/>
      </w:pPr>
      <w:r>
        <w:rPr/>
      </w:r>
    </w:p>
    <w:p>
      <w:pPr>
        <w:pStyle w:val="Normal"/>
        <w:rPr/>
      </w:pPr>
      <w:r>
        <w:rPr/>
        <w:t>13. This is my favorite character in the book. It’s a tie between Rorschach and Nite owl. Rorschach is one of my favorites because he’s incredibly complex and has a certain attitude that I can respect even though sometimes he can be a hypocrite. Nite Owl is also my favorite character because of his personality. Out of all of them he’s the most sweet and nicest out of the main six characters. He puts up with Rorschach and is a giving person, at times he can be a bit selfish but he’s only human. These are my two favorite characters.</w:t>
      </w:r>
    </w:p>
    <w:p>
      <w:pPr>
        <w:pStyle w:val="Normal"/>
        <w:rPr/>
      </w:pPr>
      <w:r>
        <w:rPr/>
      </w:r>
    </w:p>
    <w:p>
      <w:pPr>
        <w:pStyle w:val="Normal"/>
        <w:rPr/>
      </w:pPr>
      <w:r>
        <w:rPr/>
        <w:t xml:space="preserve">15. This is what I thought of the ending. It ends with a reporter wondering if he should use Rorschach’s journal for a story in the paper which exposes Viedts plan . The last line in the book says “I leave it entirely in your hands” Which means that the ending  is defiantly open to interpretation. It’s up to the reader to decide if the reporter picks the journal or not. This was not the way I expected the book to end but I like the ending so I don’t mind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44:00Z</dcterms:created>
  <dc:creator>Communications Division</dc:creator>
  <dc:description/>
  <cp:keywords/>
  <dc:language>en-US</dc:language>
  <cp:lastModifiedBy>10bgenov</cp:lastModifiedBy>
  <dcterms:modified xsi:type="dcterms:W3CDTF">2009-10-13T17:29:00Z</dcterms:modified>
  <cp:revision>11</cp:revision>
  <dc:subject/>
  <dc:title>Briana Genovesi </dc:title>
</cp:coreProperties>
</file>