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a Genovesi</w:t>
        <w:tab/>
        <w:tab/>
        <w:tab/>
        <w:tab/>
        <w:tab/>
        <w:tab/>
        <w:tab/>
        <w:tab/>
        <w:t>5/10/10</w:t>
      </w:r>
    </w:p>
    <w:p>
      <w:pPr>
        <w:pStyle w:val="Normal"/>
        <w:rPr/>
      </w:pPr>
      <w:r>
        <w:rPr/>
        <w:t>English 12</w:t>
        <w:tab/>
        <w:tab/>
        <w:tab/>
        <w:tab/>
        <w:tab/>
        <w:tab/>
        <w:tab/>
        <w:tab/>
        <w:tab/>
        <w:t>Per 7</w:t>
      </w:r>
    </w:p>
    <w:p>
      <w:pPr>
        <w:pStyle w:val="Normal"/>
        <w:rPr/>
      </w:pPr>
      <w:r>
        <w:rPr/>
      </w:r>
    </w:p>
    <w:p>
      <w:pPr>
        <w:pStyle w:val="Normal"/>
        <w:rPr/>
      </w:pPr>
      <w:r>
        <w:rPr/>
      </w:r>
    </w:p>
    <w:p>
      <w:pPr>
        <w:pStyle w:val="Normal"/>
        <w:rPr/>
      </w:pPr>
      <w:r>
        <w:rPr/>
      </w:r>
    </w:p>
    <w:p>
      <w:pPr>
        <w:pStyle w:val="Normal"/>
        <w:rPr/>
      </w:pPr>
      <w:r>
        <w:rPr/>
      </w:r>
    </w:p>
    <w:p>
      <w:pPr>
        <w:pStyle w:val="Normal"/>
        <w:rPr/>
      </w:pPr>
      <w:r>
        <w:rPr/>
        <w:t>“</w:t>
      </w:r>
      <w:r>
        <w:rPr/>
        <w:t xml:space="preserve">The Hot Zone was recommended to me by my schools librarian. She said it was one of the scariest real-life books she had ever read. I would in some case have to agree with this in the context of the story itself. The fact that this did happen only a few years ago worries me that they were unable to find a cure for it. Often I read horror books and when I become terrified of the story I tell myself that the situation isn’t real. However the story I read actually happened this virus had killed people and is still an existing problem today. This isn’t one of the scariest books I’ve ever read but it did make me think after I had finished reading. The book to me was okay by pacing standards, it starts off really exciting and recounts how the Ebola moved from human to human. Then near the end it really started to slow down and get kind of boring. </w:t>
      </w:r>
    </w:p>
    <w:p>
      <w:pPr>
        <w:pStyle w:val="Normal"/>
        <w:rPr/>
      </w:pPr>
      <w:r>
        <w:rPr/>
        <w:t xml:space="preserve"> </w:t>
      </w:r>
    </w:p>
    <w:p>
      <w:pPr>
        <w:pStyle w:val="Normal"/>
        <w:rPr/>
      </w:pPr>
      <w:r>
        <w:rPr/>
        <w:t>In some stories the beginning is boring and the ending is the best part, well not in this case. After the monkey house incident and some of the characters almost infected with the disease the book takes a slow turn about what happened to the people afterword and how it affected them. When the book gets good it gets really good, when it gets dull it gets really dull so much to the point that I couldn’t wait to put it down and pick something else up. This book is recommended to science, virus, and life changing event lovers. Every other person should just skip it or read the first 150 pages which is the best part in my opinion.</w:t>
      </w:r>
    </w:p>
    <w:p>
      <w:pPr>
        <w:pStyle w:val="Normal"/>
        <w:rPr/>
      </w:pPr>
      <w:r>
        <w:rPr/>
      </w:r>
    </w:p>
    <w:p>
      <w:pPr>
        <w:pStyle w:val="Normal"/>
        <w:rPr/>
      </w:pPr>
      <w:r>
        <w:rPr/>
        <w:t>Personally I think the book is fine but the pacing just isn’t my speed, I usually can be patient and try to finish a book to the end but this was a chore to get through sometimes. I would give the book 7/10 because the scary parts are scary but the ending isn’t very interesting at all. The characters are tolerable and some I even felt bad for but the author does a good job sticking with facts. It is a good lesson about how viruses can break out of control and within weeks devastates an entire population. If your interested in that kind of stuff this book is for you if not defiantly skip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4:00Z</dcterms:created>
  <dc:creator>08bogus</dc:creator>
  <dc:description/>
  <cp:keywords/>
  <dc:language>en-US</dc:language>
  <cp:lastModifiedBy>Communications Division CSD</cp:lastModifiedBy>
  <dcterms:modified xsi:type="dcterms:W3CDTF">2010-05-13T17:18:00Z</dcterms:modified>
  <cp:revision>9</cp:revision>
  <dc:subject/>
  <dc:title/>
</cp:coreProperties>
</file>